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333333"/>
                <w:sz w:val="32"/>
                <w:szCs w:val="20"/>
              </w:rPr>
              <w:t>A Psalm of Life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Times" w:hAnsi="Times" w:cs="Times"/>
          <w:vanish/>
          <w:sz w:val="20"/>
          <w:szCs w:val="20"/>
        </w:rPr>
      </w:pPr>
      <w:r>
        <w:rPr>
          <w:rFonts w:cs="Times" w:ascii="Times" w:hAnsi="Times"/>
          <w:vanish/>
          <w:sz w:val="20"/>
          <w:szCs w:val="20"/>
        </w:rPr>
        <w:b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8561"/>
      </w:tblGrid>
      <w:tr>
        <w:trPr/>
        <w:tc>
          <w:tcPr>
            <w:tcW w:w="79" w:type="dxa"/>
            <w:tcBorders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8561" w:type="dxa"/>
            <w:tcBorders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2"/>
                <w:szCs w:val="20"/>
              </w:rPr>
              <w:t>Tell me not in mournful numbers,</w:t>
              <w:br/>
              <w:t>Life is but an empty dream!</w:t>
              <w:br/>
              <w:t>For the soul is dead that slumbers,</w:t>
              <w:br/>
              <w:t>And things are not what they seem.</w:t>
              <w:br/>
              <w:br/>
              <w:t>Life is real! Life is earnest!</w:t>
              <w:br/>
              <w:t>And the grave is not its goal;</w:t>
              <w:br/>
              <w:t>Dust thou are, to dust thou returnest,</w:t>
              <w:br/>
              <w:t>Was not spoken of the soul.</w:t>
              <w:br/>
              <w:br/>
              <w:t>Not enjoyment, and not sorrow,</w:t>
              <w:br/>
              <w:t>Is our destined end or way;</w:t>
              <w:br/>
              <w:t>But to act, that each tomorrow</w:t>
              <w:br/>
              <w:t>Find us farther than today.</w:t>
              <w:br/>
              <w:br/>
              <w:t>Art is long, and Time is fleeting,</w:t>
              <w:br/>
              <w:t>And our hearts, though stout and brave,</w:t>
              <w:br/>
              <w:t>Still, like muffled drums, are beating</w:t>
              <w:br/>
              <w:t>Funeral marches to the grave.</w:t>
              <w:br/>
              <w:br/>
              <w:t>In the world's broad field of battle,</w:t>
              <w:br/>
              <w:t>In the bivouac of Life,</w:t>
              <w:br/>
              <w:t>Be not like dumb, driven cattle!</w:t>
              <w:br/>
              <w:t>Be a hero in the strife!</w:t>
              <w:br/>
              <w:br/>
              <w:t>Trust no Future, howe'er pleasant!</w:t>
              <w:br/>
              <w:t>Let the dead Past bury its dead!</w:t>
              <w:br/>
              <w:t>Act, - act in the living Present!</w:t>
              <w:br/>
              <w:t>Heart within, and God o'erhead!</w:t>
              <w:br/>
              <w:br/>
              <w:t>Lives of great men all remind us</w:t>
              <w:br/>
              <w:t>We can make our lives sublime,</w:t>
              <w:br/>
              <w:t>And, departing, leave behind us</w:t>
              <w:br/>
              <w:t>Footprints on the sand of time;</w:t>
              <w:br/>
              <w:br/>
              <w:t>Footprints, that perhaps another,</w:t>
              <w:br/>
              <w:t>Sailing o'er life's solemn main,</w:t>
              <w:br/>
              <w:t>A forlorn and shipwrecked brother,</w:t>
              <w:br/>
              <w:t>Seeing, shall take heart again.</w:t>
              <w:br/>
              <w:br/>
              <w:t xml:space="preserve">Let us then be up and doing, </w:t>
              <w:br/>
              <w:t xml:space="preserve">With a heart for any fate; </w:t>
              <w:br/>
              <w:t xml:space="preserve">Still achieving, still pursuing, </w:t>
              <w:br/>
              <w:t xml:space="preserve">Learn to labor and to wait. </w:t>
              <w:br/>
              <w:br/>
            </w:r>
            <w:r>
              <w:rPr>
                <w:rFonts w:cs="Arial" w:ascii="Arial" w:hAnsi="Arial"/>
                <w:color w:val="333333"/>
                <w:sz w:val="32"/>
                <w:szCs w:val="20"/>
              </w:rPr>
              <w:t xml:space="preserve">Henry Wadsworth Longfellow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Trebuchet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Times" w:cs="Times"/>
      <w:sz w:val="20"/>
      <w:szCs w:val="2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F0E627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5:48:00Z</dcterms:created>
  <dc:creator>Don Dalton</dc:creator>
  <dc:description/>
  <cp:keywords/>
  <dc:language>en-US</dc:language>
  <cp:lastModifiedBy>Don Dalton</cp:lastModifiedBy>
  <cp:lastPrinted>2011-03-04T10:49:00Z</cp:lastPrinted>
  <dcterms:modified xsi:type="dcterms:W3CDTF">2011-03-14T15:28:00Z</dcterms:modified>
  <cp:revision>2</cp:revision>
  <dc:subject/>
  <dc:title>A Psalm of Life </dc:title>
</cp:coreProperties>
</file>